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ФЕДЕРАЛЬНАЯ СЛУЖБА ПО НАДЗОРУ В СФЕРЕ ЗАЩИТЫ ПРАВ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ТРЕБИТЕЛЕЙ И БЛАГОПОЛУЧИЯ ЧЕЛОВЕКА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РОСПОТРЕБНАДЗОР)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правление Федеральной службы по надзору в сфере защиты прав потребителей и благополучия человека   по Республике Т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w w:val="150"/>
          <w:sz w:val="16"/>
          <w:szCs w:val="16"/>
        </w:rPr>
      </w:pPr>
      <w:r>
        <w:rPr>
          <w:rFonts w:cs="Times New Roman" w:ascii="Times New Roman" w:hAnsi="Times New Roman"/>
          <w:b/>
          <w:w w:val="150"/>
          <w:sz w:val="16"/>
          <w:szCs w:val="16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w w:val="15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w w:val="150"/>
                <w:sz w:val="24"/>
                <w:szCs w:val="24"/>
                <w:u w:val="single"/>
              </w:rPr>
              <w:t xml:space="preserve">19 декабря 2014 </w:t>
            </w:r>
          </w:p>
        </w:tc>
        <w:tc>
          <w:tcPr>
            <w:tcW w:w="325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ызыл</w:t>
            </w:r>
          </w:p>
        </w:tc>
        <w:tc>
          <w:tcPr>
            <w:tcW w:w="3252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здании Штаба Управ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оспотребнадзора по Республике Тыв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обеспечению мероприятий в период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и проведения новогодней елки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Республики Тыва 26 декабря 2014 года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я протокольного решения заместителя председателя Правительства Республики Тыва от 8 декабря 2014 г. №1 «О подготовке и проведении детской новогодней елки Главы Республики Тыва», </w:t>
      </w:r>
    </w:p>
    <w:p>
      <w:pPr>
        <w:pStyle w:val="Normal"/>
        <w:ind w:left="696" w:firstLine="720"/>
        <w:rPr/>
      </w:pPr>
      <w:r>
        <w:rPr>
          <w:rFonts w:cs="Times New Roman" w:ascii="Times New Roman" w:hAnsi="Times New Roman"/>
          <w:sz w:val="28"/>
        </w:rPr>
        <w:t>п р и к а з ы в а ю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Штаб Управления Роспотребнадзора по Республике Тыва по обеспечению мероприятий в период подготовки и проведения детской новогодней елки Главы Республики Тыва 26 декабря 2014 года (далее – Штаб Управления).  </w:t>
      </w:r>
    </w:p>
    <w:p>
      <w:pPr>
        <w:pStyle w:val="Normal"/>
        <w:numPr>
          <w:ilvl w:val="0"/>
          <w:numId w:val="2"/>
        </w:numPr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Штаба Управления (приложение №1).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Утвердить график дежурств сотрудников центрального аппарата Управления Роспотребнадзора по Республике Тыва по обеспечению мероприятий в период подготовки и проведения детской новогодней елки Главы Республики Тыва в Музыкально-драматическом театре им. В. Кок-оола 26 декабря 2014 года (приложение №2).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Начальнику отдела санитарного надзора и СГМ (Демчик Л.Д.), начальнику отдела эпидемиологического надзора (Ооржак Н.Д.):</w:t>
      </w:r>
    </w:p>
    <w:p>
      <w:pPr>
        <w:pStyle w:val="Normal"/>
        <w:numPr>
          <w:ilvl w:val="1"/>
          <w:numId w:val="2"/>
        </w:numPr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ть алгоритм действия специалистов Управления и ФБУЗ, Министерства здравоохранения Республики Тыва при случае ЧС, в срок до 24 декабря 2014 г. </w:t>
      </w:r>
    </w:p>
    <w:p>
      <w:pPr>
        <w:pStyle w:val="Normal"/>
        <w:numPr>
          <w:ilvl w:val="1"/>
          <w:numId w:val="2"/>
        </w:numPr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4 декабря 2014 года провести инструктаж специалистов Управления Роспотребнадзора по Республике Тыва и ФБУЗ «Центр гигиены и эпидемиологии в Республике Тыва» задействованных в мероприятиях, по санитарно-эпидемиологическому обеспечению подготовки и проведения детский новогодней елки Главы Республики Тыва 26 декабря 2014 года.</w:t>
      </w:r>
    </w:p>
    <w:p>
      <w:pPr>
        <w:pStyle w:val="Normal"/>
        <w:numPr>
          <w:ilvl w:val="1"/>
          <w:numId w:val="2"/>
        </w:numPr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ть и обеспечить контрольные мероприятия по подготовке и проведению детской новогодней елки Главы Республики Тыва, в срок до 25 декабря 2014 года. </w:t>
      </w:r>
    </w:p>
    <w:p>
      <w:pPr>
        <w:pStyle w:val="Normal"/>
        <w:numPr>
          <w:ilvl w:val="0"/>
          <w:numId w:val="2"/>
        </w:numPr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Начальникам территориальных отделов Управления (Сайды А.А., Салчак О.П.), главному врачу ФБУЗ «Центр гигиены и эпидемиологии в Республике Тыва» (Свинтицкой Е.П.) обеспечить представление в Штаб Управления:</w:t>
      </w:r>
    </w:p>
    <w:p>
      <w:pPr>
        <w:pStyle w:val="Normal"/>
        <w:numPr>
          <w:ilvl w:val="1"/>
          <w:numId w:val="2"/>
        </w:numPr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об отправке и прибытии делегаций в разрезе каждой территории (района) на детскую новогоднюю елку Главы Республики Тыва в Музыкально-Драматическом Театре им. В. Кок-оола 26 декабря 2014 года и обратно, в срок до 12.00 часов 25 декабря 2014 года (Приложение №3). </w:t>
      </w:r>
    </w:p>
    <w:p>
      <w:pPr>
        <w:pStyle w:val="Normal"/>
        <w:numPr>
          <w:ilvl w:val="1"/>
          <w:numId w:val="2"/>
        </w:numPr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31 декабря 2014 года по 11 января 2015 года информацию о санитарно-эпидемиологической обстановке территорий на протяжении всего дня независимо от времени суток (8 394 22 5-26-04). </w:t>
      </w:r>
    </w:p>
    <w:p>
      <w:pPr>
        <w:pStyle w:val="Normal"/>
        <w:numPr>
          <w:ilvl w:val="0"/>
          <w:numId w:val="2"/>
        </w:numPr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заместителя руководителя Управления Монгуш О.С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7"/>
      </w:tblGrid>
      <w:tr>
        <w:trPr/>
        <w:tc>
          <w:tcPr>
            <w:tcW w:w="47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К. Салчак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100000"/>
      <w:bookmarkStart w:id="1" w:name="sub_100000"/>
      <w:bookmarkEnd w:id="1"/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Руководителя Управления</w:t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потребнадзора по Республике Тыва </w:t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9» декабря 2014 г. № 288</w:t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 Штаба Управления Роспотребнадзора по Республике Тыва по обеспечению мероприятий в период подготовки и проведения детской новогодней елки Главы Республики Тыва в Музыкально-Драматическом Театре им. В. Кок-оола 26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51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Штаб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чак Людмила Кимов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Управления Роспотребнадзора по Республике Ты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Штаб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гуш Ольга Серенов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Роспотребнадзора по Республике Ты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штаба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чик Лилианна Демир-оолов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санитарного надзора и СГ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ржак Наталья Доржуевн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пидемиологического надз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янбиль Аржаана Омаковн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юридического обеспеч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й Аян Михайлови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защиты прав потребителе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нтицкая Елена Петровн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ФБУЗ «Центр гигиены и эпидемиологии в Республике Тыв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Руководителя Управления</w:t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потребнадзора по Республике Тыва </w:t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9» декабря 2014 г. № 288</w:t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454"/>
        <w:gridCol w:w="2453"/>
        <w:gridCol w:w="2496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дежурств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. Е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12.2014 г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гуш Азиата Романовн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 ОС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т. 5-26-04 (11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232607423 </w:t>
            </w:r>
          </w:p>
          <w:p>
            <w:pPr>
              <w:pStyle w:val="Normal"/>
              <w:ind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z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onde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.2014 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нам Байлак Успуно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 ОС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т. 5-26-04 (11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232638079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12.2014 г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нден Аяс Альбертови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 ОС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т. 5-26-04 (109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3551387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z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.12.2014 г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гуш Азиата Романовн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 ОС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т. 5-26-04 (11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232607423 </w:t>
            </w:r>
          </w:p>
          <w:p>
            <w:pPr>
              <w:pStyle w:val="Normal"/>
              <w:ind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z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onde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.12.2014 г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нам Байлак Успуно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 ОС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т. 5-26-04 (11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232638079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.2014 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нден Аяс Альбертови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 ОС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т. 5-26-04 (109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3551387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z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14 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гуш Азиата Романовн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 ОС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т. 5-26-04 (11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232607423 </w:t>
            </w:r>
          </w:p>
          <w:p>
            <w:pPr>
              <w:pStyle w:val="Normal"/>
              <w:ind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z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hondek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12.2014 г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нам Байлак Успуно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 ОС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т. 5-26-04 (11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232638079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.12.2014 г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нден Аяс Альбертови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 ОСН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т. 5-26-04 (109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3551387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z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2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Руководителя Управления</w:t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потребнадзора по Республике Тыва </w:t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8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9» декабря 2014 г. № 28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еречень вопросов для докл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время отправления детей в Кызыл, автотранспорт (№, марка)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еловек в делегации (дети, сопровождающие (ФИО, возраст, адрес проживания), справка об эпидокружении;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сопровождающих лиц (мобильные телефоны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питания (сухой паек, горячее питание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проживания (гостиница (общежитие) или временный адрес проживания у родственников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зменении количества или списочного состава детей с указанием причин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доровья участников делегаций при отправке и прибытии рейса, организация медицинского сопровождения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sub_100000"/>
      <w:bookmarkStart w:id="3" w:name="sub_100000"/>
      <w:bookmarkEnd w:id="3"/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zi.hondek@mail.ru" TargetMode="External"/><Relationship Id="rId4" Type="http://schemas.openxmlformats.org/officeDocument/2006/relationships/hyperlink" Target="mailto:azi.hondek@mail.ru" TargetMode="External"/><Relationship Id="rId5" Type="http://schemas.openxmlformats.org/officeDocument/2006/relationships/hyperlink" Target="mailto:azi.hondek@mail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47:00Z</dcterms:created>
  <dc:creator>*</dc:creator>
  <dc:description/>
  <cp:keywords/>
  <dc:language>en-US</dc:language>
  <cp:lastModifiedBy>Ооржак Индира Кокооловна</cp:lastModifiedBy>
  <cp:lastPrinted>2014-12-23T13:59:00Z</cp:lastPrinted>
  <dcterms:modified xsi:type="dcterms:W3CDTF">2014-12-23T08:18:00Z</dcterms:modified>
  <cp:revision>121</cp:revision>
  <dc:subject/>
  <dc:title/>
</cp:coreProperties>
</file>